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widowControl w:val="false"/>
        <w:autoSpaceDE w:val="false"/>
        <w:ind w:left="10773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widowControl w:val="false"/>
        <w:autoSpaceDE w:val="false"/>
        <w:ind w:left="10773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</w:r>
    </w:p>
    <w:p>
      <w:pPr>
        <w:pStyle w:val="Normal"/>
        <w:widowControl w:val="false"/>
        <w:autoSpaceDE w:val="false"/>
        <w:ind w:left="10773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rStyle w:val="Style13"/>
          <w:b w:val="false"/>
          <w:sz w:val="28"/>
          <w:szCs w:val="28"/>
        </w:rPr>
        <w:t>__________ №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widowControl w:val="false"/>
        <w:autoSpaceDE w:val="false"/>
        <w:ind w:left="10773" w:hanging="0"/>
        <w:rPr/>
      </w:pPr>
      <w:r>
        <w:rPr>
          <w:sz w:val="28"/>
          <w:szCs w:val="28"/>
        </w:rPr>
        <w:t>к муниципальной программе «Развитие дорожно-транспортной системы города Барнаула на 2015-2030 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ОИТЕЛЬСТВО И РЕКОНСТРУК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втомобильных дорог, искусственных дорожных сооруж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134"/>
        <w:gridCol w:w="1134"/>
        <w:gridCol w:w="645"/>
        <w:gridCol w:w="679"/>
        <w:gridCol w:w="679"/>
        <w:gridCol w:w="679"/>
        <w:gridCol w:w="680"/>
        <w:gridCol w:w="679"/>
        <w:gridCol w:w="679"/>
        <w:gridCol w:w="809"/>
        <w:gridCol w:w="850"/>
        <w:gridCol w:w="709"/>
        <w:gridCol w:w="709"/>
        <w:gridCol w:w="708"/>
        <w:gridCol w:w="709"/>
        <w:gridCol w:w="851"/>
        <w:gridCol w:w="850"/>
        <w:gridCol w:w="851"/>
        <w:gridCol w:w="850"/>
      </w:tblGrid>
      <w:tr>
        <w:trPr>
          <w:trHeight w:val="300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0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объ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тапы реализации объекта</w:t>
            </w:r>
          </w:p>
        </w:tc>
        <w:tc>
          <w:tcPr>
            <w:tcW w:w="1261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ентировочная стоимость этапов реализации объекта по годам, тыс. рублей</w:t>
            </w:r>
          </w:p>
        </w:tc>
      </w:tr>
      <w:tr>
        <w:trPr>
          <w:trHeight w:val="300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: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134"/>
        <w:gridCol w:w="1134"/>
        <w:gridCol w:w="645"/>
        <w:gridCol w:w="679"/>
        <w:gridCol w:w="679"/>
        <w:gridCol w:w="679"/>
        <w:gridCol w:w="680"/>
        <w:gridCol w:w="679"/>
        <w:gridCol w:w="679"/>
        <w:gridCol w:w="809"/>
        <w:gridCol w:w="850"/>
        <w:gridCol w:w="709"/>
        <w:gridCol w:w="709"/>
        <w:gridCol w:w="708"/>
        <w:gridCol w:w="709"/>
        <w:gridCol w:w="851"/>
        <w:gridCol w:w="850"/>
        <w:gridCol w:w="851"/>
        <w:gridCol w:w="850"/>
      </w:tblGrid>
      <w:tr>
        <w:trPr>
          <w:tblHeader w:val="true"/>
          <w:trHeight w:val="11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bookmarkStart w:id="0" w:name="OLE_LINK5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1057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6"/>
                <w:szCs w:val="16"/>
              </w:rPr>
              <w:t xml:space="preserve">Автомобиль-ная дорога по ул.Ползунова, от ул.Челюс-кинцев до 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6"/>
                <w:szCs w:val="16"/>
              </w:rPr>
              <w:t>пр-кта Красноар-мейс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6"/>
                <w:szCs w:val="16"/>
              </w:rPr>
              <w:t>Государствен-ная экспертиза проектной документации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7,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7,1</w:t>
            </w:r>
          </w:p>
        </w:tc>
      </w:tr>
      <w:tr>
        <w:trPr>
          <w:trHeight w:val="638" w:hRule="atLeast"/>
        </w:trPr>
        <w:tc>
          <w:tcPr>
            <w:tcW w:w="2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ь-ная дорога по ул.Простор-ной (устройство тротуар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,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409,2</w:t>
            </w:r>
          </w:p>
        </w:tc>
      </w:tr>
      <w:tr>
        <w:trPr>
          <w:trHeight w:val="733" w:hRule="atLeast"/>
        </w:trPr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конструкция автомобильной дороги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31,7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1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ь-ная дорога по ул.Пионе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,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 131,1</w:t>
            </w:r>
          </w:p>
        </w:tc>
      </w:tr>
      <w:tr>
        <w:trPr>
          <w:trHeight w:val="17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6"/>
                <w:szCs w:val="16"/>
              </w:rPr>
              <w:t>Государствен-ная экспертиза проектной документаци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0,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конструкция автомобильной дорог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 401,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6"/>
                <w:szCs w:val="16"/>
              </w:rPr>
              <w:t>Автомобиль-ная дорога по ул.Гог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-ная экспертиза проектной документаци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,3</w:t>
            </w:r>
          </w:p>
        </w:tc>
      </w:tr>
      <w:tr>
        <w:trPr>
          <w:trHeight w:val="987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6"/>
                <w:szCs w:val="16"/>
              </w:rPr>
              <w:t>Автомобиль-ная дорога по ул.Солнечная Поляна, от пр-кта Космонав-тов до ул.Юрина (устройство тротуара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9,6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3,4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 703,0</w:t>
            </w:r>
          </w:p>
        </w:tc>
      </w:tr>
      <w:tr>
        <w:trPr>
          <w:trHeight w:val="356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6"/>
                <w:szCs w:val="16"/>
              </w:rPr>
              <w:t>Реконтрукция автомобиль-ной дороги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78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7" w:hRule="atLeast"/>
        </w:trPr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6"/>
                <w:szCs w:val="16"/>
              </w:rPr>
              <w:t>Автомобиль-ная дорога по ул.Власихин-ской, от ул.Шумакова до ул.Попо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6"/>
                <w:szCs w:val="16"/>
              </w:rPr>
              <w:t>Корректиров-ка проектно-сметной документации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0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 271,4</w:t>
            </w:r>
          </w:p>
        </w:tc>
      </w:tr>
      <w:tr>
        <w:trPr>
          <w:trHeight w:val="681" w:hRule="atLeast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6"/>
                <w:szCs w:val="16"/>
              </w:rPr>
              <w:t>Реконструк-ция автомобиль-ной дороги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171,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2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6"/>
                <w:szCs w:val="16"/>
              </w:rPr>
              <w:t>Автомобиль-ная дорога по б-ру Медик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 556,6</w:t>
            </w:r>
          </w:p>
        </w:tc>
      </w:tr>
      <w:tr>
        <w:trPr>
          <w:trHeight w:val="845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>
                <w:color w:val="000000"/>
                <w:sz w:val="16"/>
                <w:szCs w:val="16"/>
              </w:rPr>
              <w:t>Реконструк-</w:t>
            </w:r>
          </w:p>
          <w:p>
            <w:pPr>
              <w:pStyle w:val="Normal"/>
              <w:ind w:right="-25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ция автомобильн- </w:t>
            </w:r>
          </w:p>
          <w:p>
            <w:pPr>
              <w:pStyle w:val="Normal"/>
              <w:ind w:right="-250" w:hanging="0"/>
              <w:rPr/>
            </w:pPr>
            <w:r>
              <w:rPr>
                <w:color w:val="000000"/>
                <w:sz w:val="16"/>
                <w:szCs w:val="16"/>
              </w:rPr>
              <w:t>ной дороги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57,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ь-ная дорога от п.Централь-ного до п.Ягод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ройство остановочных площадо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19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19,0</w:t>
            </w:r>
          </w:p>
        </w:tc>
      </w:tr>
      <w:tr>
        <w:trPr>
          <w:trHeight w:val="91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6"/>
                <w:szCs w:val="16"/>
              </w:rPr>
              <w:t>Автомобиль-ная дорога по пр-кту Ленина (пр-кт Ленина, 25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6"/>
                <w:szCs w:val="16"/>
              </w:rPr>
              <w:t xml:space="preserve">Рекон-струкция подпорной стенки 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2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 095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95,0</w:t>
            </w:r>
          </w:p>
        </w:tc>
      </w:tr>
      <w:tr>
        <w:trPr>
          <w:trHeight w:val="2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9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0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втомобиль-ная дорога по пр-ду Северному Власихин-скому, </w:t>
            </w:r>
            <w:r>
              <w:rPr>
                <w:color w:val="000000"/>
                <w:sz w:val="15"/>
                <w:szCs w:val="15"/>
              </w:rPr>
              <w:t>от ул.Лазурной до ул.Поп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6"/>
                <w:szCs w:val="16"/>
              </w:rPr>
              <w:t>Реконструк-ция автомобиль-ной дорог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6 062,7   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062,7</w:t>
            </w:r>
          </w:p>
        </w:tc>
      </w:tr>
      <w:tr>
        <w:trPr>
          <w:trHeight w:val="796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6"/>
                <w:szCs w:val="16"/>
              </w:rPr>
              <w:t>Автомобиль-ная дорога по ул.Солнечная Поляна, от Павловского тракта до ул.Энтузиас-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424,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8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 549,1</w:t>
            </w:r>
          </w:p>
        </w:tc>
      </w:tr>
      <w:tr>
        <w:trPr>
          <w:trHeight w:val="694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6"/>
                <w:szCs w:val="16"/>
              </w:rPr>
              <w:t>Государствен-ная экспертиза проектной документации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6" w:right="-20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28,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6"/>
                <w:szCs w:val="16"/>
              </w:rPr>
              <w:t>Строительство автомобиль-ной дороги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6" w:right="-20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 205,8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2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687,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4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 405,6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41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ь-ная дорога по ул.Сергея Уско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</w:t>
            </w:r>
          </w:p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кументации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9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95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266,1</w:t>
            </w:r>
          </w:p>
        </w:tc>
      </w:tr>
      <w:tr>
        <w:trPr>
          <w:trHeight w:val="510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сударственная экспертиза </w:t>
            </w:r>
            <w:r>
              <w:rPr>
                <w:color w:val="000000"/>
                <w:sz w:val="15"/>
                <w:szCs w:val="15"/>
              </w:rPr>
              <w:t>проектной документации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,9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,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6"/>
                <w:szCs w:val="16"/>
              </w:rPr>
              <w:t>Строительство автомобиль-ной дороги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9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892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2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444,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ь-ная дорога по ул.Балтийско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 031,5</w:t>
            </w:r>
          </w:p>
        </w:tc>
      </w:tr>
      <w:tr>
        <w:trPr>
          <w:trHeight w:val="510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-ная экспертиза проектной документации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9,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6"/>
                <w:szCs w:val="16"/>
              </w:rPr>
              <w:t>Строительство автомобиль-ной дороги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9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 095,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2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 502,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4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 909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4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ь-ная дорога по ул.Взлетно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-тации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9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95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2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 451,7</w:t>
            </w:r>
          </w:p>
        </w:tc>
      </w:tr>
      <w:tr>
        <w:trPr>
          <w:trHeight w:val="13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6"/>
                <w:szCs w:val="16"/>
              </w:rPr>
              <w:t>Государствен-ная экспертиза проектной документации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9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3,2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2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,9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6"/>
                <w:szCs w:val="16"/>
              </w:rPr>
              <w:t>Строительство автомобиль-ной дороги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9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 792,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2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 413,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7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 237,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туар по ул.Взлет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тротуар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0,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0,2</w:t>
            </w:r>
          </w:p>
        </w:tc>
      </w:tr>
      <w:tr>
        <w:trPr>
          <w:trHeight w:val="510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6"/>
                <w:szCs w:val="16"/>
              </w:rPr>
              <w:t>Автомобиль-ная дорога по Змеиногор-скому тракту (в районе остановки «Кордон»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right="-202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 00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 578,4</w:t>
            </w:r>
          </w:p>
        </w:tc>
      </w:tr>
      <w:tr>
        <w:trPr>
          <w:trHeight w:val="510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6"/>
                <w:szCs w:val="16"/>
              </w:rPr>
              <w:t>Строительство автомобиль-ной дороги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right="-6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78,4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ь-ные дороги в п.Лесн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7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right="-6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 647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 597,4</w:t>
            </w:r>
          </w:p>
        </w:tc>
      </w:tr>
      <w:tr>
        <w:trPr>
          <w:trHeight w:val="510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6"/>
                <w:szCs w:val="16"/>
              </w:rPr>
              <w:t>Государствен-ная экспертиза проектной документации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6,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9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6"/>
                <w:szCs w:val="16"/>
              </w:rPr>
              <w:t>Строительство автомобиль-ных дорог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6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 019,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 457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 638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33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ановочные площадки в п.Лесн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ройство остановочных площадок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226,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226,3</w:t>
            </w:r>
          </w:p>
        </w:tc>
      </w:tr>
      <w:tr>
        <w:trPr>
          <w:trHeight w:val="76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6"/>
                <w:szCs w:val="16"/>
              </w:rPr>
              <w:t>Автомобиль-ная дорога по ул.Партизан-ской, от ул.Челюскин-цев до пр-кта Красноар-мейс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тротуаров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39,8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39,8</w:t>
            </w:r>
          </w:p>
        </w:tc>
      </w:tr>
      <w:tr>
        <w:trPr>
          <w:trHeight w:val="903" w:hRule="atLeast"/>
        </w:trPr>
        <w:tc>
          <w:tcPr>
            <w:tcW w:w="2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тепровод (пятипролетный) через железнодорожные пути по пр-кту Лен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 713,8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 713,8</w:t>
            </w:r>
          </w:p>
        </w:tc>
      </w:tr>
      <w:tr>
        <w:trPr>
          <w:trHeight w:val="715" w:hRule="atLeast"/>
        </w:trPr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конструкция автомобильной дороги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781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тепровод (восьмипро-летный) по пр-кту Ленина через железнодо-рожные пу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 072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2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241,7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389 698,0</w:t>
            </w:r>
          </w:p>
        </w:tc>
      </w:tr>
      <w:tr>
        <w:trPr>
          <w:trHeight w:val="554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конструкция автомобильной дороги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0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10 345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 052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 224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6"/>
                <w:szCs w:val="16"/>
              </w:rPr>
              <w:t>Тротуар по ул.Мамон-това в с.Власих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конструкция автомобильной дороги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668,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63,7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132,2</w:t>
            </w:r>
          </w:p>
        </w:tc>
      </w:tr>
      <w:tr>
        <w:trPr>
          <w:trHeight w:val="675" w:hRule="atLeast"/>
        </w:trPr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ерекресток </w:t>
            </w:r>
          </w:p>
          <w:p>
            <w:pPr>
              <w:pStyle w:val="Normal"/>
              <w:ind w:right="-25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-кта Ленина</w:t>
            </w:r>
          </w:p>
          <w:p>
            <w:pPr>
              <w:pStyle w:val="Normal"/>
              <w:ind w:right="-250" w:hanging="0"/>
              <w:rPr/>
            </w:pPr>
            <w:r>
              <w:rPr>
                <w:color w:val="000000"/>
                <w:sz w:val="16"/>
                <w:szCs w:val="16"/>
              </w:rPr>
              <w:t>и ул.Матросо-</w:t>
            </w:r>
          </w:p>
          <w:p>
            <w:pPr>
              <w:pStyle w:val="Normal"/>
              <w:ind w:right="-250" w:hanging="0"/>
              <w:rPr/>
            </w:pPr>
            <w:r>
              <w:rPr>
                <w:color w:val="000000"/>
                <w:sz w:val="16"/>
                <w:szCs w:val="16"/>
              </w:rPr>
              <w:t>ва (устройство дополнитель-ных полос движе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7,0</w:t>
            </w:r>
          </w:p>
        </w:tc>
      </w:tr>
      <w:tr>
        <w:trPr>
          <w:trHeight w:val="487" w:hRule="atLeast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6"/>
                <w:szCs w:val="16"/>
              </w:rPr>
              <w:t>Реконструк-ция автомоби-льной дороги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7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4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туары по пр-кту Коммунаров (в районе МБОУ «СОШ №78») и по ул.Мостовой в п.Бельмесево (в районе МБОУ «СОШ №94»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1 051,3</w:t>
            </w:r>
          </w:p>
        </w:tc>
      </w:tr>
      <w:tr>
        <w:trPr>
          <w:trHeight w:val="747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-ная экспертиза проектной документации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тротуаров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9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125,8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7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6"/>
                <w:szCs w:val="16"/>
              </w:rPr>
              <w:t>Транспортная развязка в одном уровне на пересече-нии ул.Власи-хинской и ул.Малахо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,6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 290,1</w:t>
            </w:r>
          </w:p>
        </w:tc>
      </w:tr>
      <w:tr>
        <w:trPr>
          <w:trHeight w:val="551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6"/>
                <w:szCs w:val="16"/>
              </w:rPr>
              <w:t>Строительство автомобиль-ных дорог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9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 876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2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 082,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4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 865,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6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6"/>
                <w:szCs w:val="16"/>
              </w:rPr>
              <w:t>Автомобиль-ная дорога по ул.Попова, от ул.Трактовой до ул.Власихин-с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6"/>
                <w:szCs w:val="16"/>
              </w:rPr>
              <w:t>Корректиров-ка проектно-сметной документаци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5</w:t>
            </w: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48" w:hanging="0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3 0</w:t>
            </w: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6 513,3</w:t>
            </w:r>
          </w:p>
        </w:tc>
      </w:tr>
      <w:tr>
        <w:trPr>
          <w:trHeight w:val="741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сударствен-ная экспертиза проектной документации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50</w:t>
            </w: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,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конструкция автомобильной дорог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8" w:right="-149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288 104,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right="-178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284 158,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788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тепровод (трехпролетный) по пр-кту Ленина через железнодорожные пу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9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303,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2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821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6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258,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5 318,1</w:t>
            </w:r>
          </w:p>
        </w:tc>
      </w:tr>
      <w:tr>
        <w:trPr>
          <w:trHeight w:val="701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конструкция автомобильной дороги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0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 387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 771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 775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36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ь-ные дороги по ул.Ляпидевского, л.Нагорной 6-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9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0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 152,8</w:t>
            </w:r>
          </w:p>
        </w:tc>
      </w:tr>
      <w:tr>
        <w:trPr>
          <w:trHeight w:val="633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конструкция автомобильной дороги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9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 152,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11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утепровод по </w:t>
            </w:r>
          </w:p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-кту Калинина через железнодорожные пу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4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50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7 651,1</w:t>
            </w:r>
          </w:p>
        </w:tc>
      </w:tr>
      <w:tr>
        <w:trPr>
          <w:trHeight w:val="993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-ная экспертиза проектной документаци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4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7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конструкция автомобильной дорог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 68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9 96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27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стовой переход через р.Барнаулку по ул.Челюскинце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90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 524,3</w:t>
            </w:r>
          </w:p>
        </w:tc>
      </w:tr>
      <w:tr>
        <w:trPr>
          <w:trHeight w:val="725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конструкция автомобильной дороги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6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 624,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61" w:hRule="atLeast"/>
        </w:trPr>
        <w:tc>
          <w:tcPr>
            <w:tcW w:w="2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стовой переход через р.Власиху в с.Власих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4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0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 752,7</w:t>
            </w:r>
          </w:p>
        </w:tc>
      </w:tr>
      <w:tr>
        <w:trPr>
          <w:trHeight w:val="703" w:hRule="atLeast"/>
        </w:trPr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конструкция автомобильной дороги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7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 732,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6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 320,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700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6"/>
                <w:szCs w:val="16"/>
              </w:rPr>
              <w:t>Автомобиль-ная дорога по проезду Северному Власихинско-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 059,9</w:t>
            </w:r>
          </w:p>
        </w:tc>
      </w:tr>
      <w:tr>
        <w:trPr>
          <w:trHeight w:val="668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-ная экспертиза проектной документаци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601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6"/>
                <w:szCs w:val="16"/>
              </w:rPr>
              <w:t>Строительство автомобиль-ной дорог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right="-17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 168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right="-208" w:firstLine="2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 795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 09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6"/>
                <w:szCs w:val="16"/>
              </w:rPr>
              <w:t>Автомобиль-ная дорога по ул.Солнечная Поляна, от дома №99 до ул.Взлет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4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00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7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 533,4</w:t>
            </w:r>
          </w:p>
        </w:tc>
      </w:tr>
      <w:tr>
        <w:trPr>
          <w:trHeight w:val="560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6"/>
                <w:szCs w:val="16"/>
              </w:rPr>
              <w:t>Строительство автомобиль-ной дороги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4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502,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7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 031,3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6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6"/>
                <w:szCs w:val="16"/>
              </w:rPr>
              <w:t>Автомобиль-ная дорога по ул.Сиренево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4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0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 566,4</w:t>
            </w:r>
          </w:p>
        </w:tc>
      </w:tr>
      <w:tr>
        <w:trPr>
          <w:trHeight w:val="508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6"/>
                <w:szCs w:val="16"/>
              </w:rPr>
              <w:t>Строительство автомобиль-ной дороги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7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 328,6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 737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7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втомобиль-ная дорога по 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6"/>
                <w:szCs w:val="16"/>
              </w:rPr>
              <w:t>прк-ту Энергетик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3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0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 391,7</w:t>
            </w:r>
          </w:p>
        </w:tc>
      </w:tr>
      <w:tr>
        <w:trPr>
          <w:trHeight w:val="753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-ная экспертиза проектной документации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6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6"/>
                <w:szCs w:val="16"/>
              </w:rPr>
              <w:t>Строительство автомобиль-ной дороги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 39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2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6"/>
                <w:szCs w:val="16"/>
              </w:rPr>
              <w:t>Автомобиль-ная дорога по ул.Христенк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36" w:firstLine="6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123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6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 392,4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 134,4</w:t>
            </w:r>
          </w:p>
        </w:tc>
      </w:tr>
      <w:tr>
        <w:trPr>
          <w:trHeight w:val="740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-ная экспертиза проектной документации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6"/>
                <w:szCs w:val="16"/>
              </w:rPr>
              <w:t>Строительство автомобиль-ной дороги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right="-108" w:hanging="14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 983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 135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697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ь-ная дорога по ул.280-летия города Барнаул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500,7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6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649,3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270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 155,3</w:t>
            </w:r>
          </w:p>
        </w:tc>
      </w:tr>
      <w:tr>
        <w:trPr>
          <w:trHeight w:val="78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-ная экспертиза проектной документации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091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6"/>
                <w:szCs w:val="16"/>
              </w:rPr>
              <w:t>Строительство автомобиль-ной дороги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 513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 522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 078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0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6"/>
                <w:szCs w:val="16"/>
              </w:rPr>
              <w:t>Автомобиль-ная дорога по Малому Павловскому тракт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6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0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 975,1</w:t>
            </w:r>
          </w:p>
        </w:tc>
      </w:tr>
      <w:tr>
        <w:trPr>
          <w:trHeight w:val="654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-ная экспертиза проектной документации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09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6"/>
                <w:szCs w:val="16"/>
              </w:rPr>
              <w:t>Строительство автомобиль-ной дороги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 975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9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6"/>
                <w:szCs w:val="16"/>
              </w:rPr>
              <w:t>Автомобиль-ная дорога по ул.65 лет Побе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 763,1</w:t>
            </w:r>
          </w:p>
        </w:tc>
      </w:tr>
      <w:tr>
        <w:trPr>
          <w:trHeight w:val="857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сударствен-ная экспертиза </w:t>
            </w:r>
            <w:r>
              <w:rPr>
                <w:color w:val="000000"/>
                <w:sz w:val="15"/>
                <w:szCs w:val="15"/>
              </w:rPr>
              <w:t>проектной документации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195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автомобиль-ной дороги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 805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 056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 706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18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ст по пер.Ташкентском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 0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656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 219,4</w:t>
            </w:r>
          </w:p>
        </w:tc>
      </w:tr>
      <w:tr>
        <w:trPr>
          <w:trHeight w:val="861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сударствен-ная экспертиза </w:t>
            </w:r>
            <w:r>
              <w:rPr>
                <w:color w:val="000000"/>
                <w:sz w:val="15"/>
                <w:szCs w:val="15"/>
              </w:rPr>
              <w:t>проектной документации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219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конструк-ция мос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 47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529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809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6"/>
                <w:szCs w:val="16"/>
              </w:rPr>
              <w:t>Автомобиль-ная дорога по ул.Сергея Семен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</w:t>
            </w:r>
          </w:p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кументаци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72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 612,5</w:t>
            </w:r>
          </w:p>
        </w:tc>
      </w:tr>
      <w:tr>
        <w:trPr>
          <w:trHeight w:val="78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сударствен-ная экспертиза </w:t>
            </w:r>
            <w:r>
              <w:rPr>
                <w:color w:val="000000"/>
                <w:sz w:val="15"/>
                <w:szCs w:val="15"/>
              </w:rPr>
              <w:t>проектной документации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239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6"/>
                <w:szCs w:val="16"/>
              </w:rPr>
              <w:t>Строительство автомобиль-ной дороги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 928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 194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6"/>
                <w:szCs w:val="16"/>
              </w:rPr>
              <w:t>Автомобиль-ная дорога по ул.Багряно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721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 357,4</w:t>
            </w:r>
          </w:p>
        </w:tc>
      </w:tr>
      <w:tr>
        <w:trPr>
          <w:trHeight w:val="654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сударствен-ная экспертиза </w:t>
            </w:r>
            <w:r>
              <w:rPr>
                <w:color w:val="000000"/>
                <w:sz w:val="15"/>
                <w:szCs w:val="15"/>
              </w:rPr>
              <w:t>проектной документаци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10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6"/>
                <w:szCs w:val="16"/>
              </w:rPr>
              <w:t>Строительство автомобиль-ной дороги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 4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 6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" w:hRule="atLeast"/>
        </w:trPr>
        <w:tc>
          <w:tcPr>
            <w:tcW w:w="2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6"/>
                <w:szCs w:val="16"/>
              </w:rPr>
              <w:t>Подъезд к земельным участкам, расположенным по адресам: г.Барнаул, ул.Панкратова 60г; г.Барнаул, ул.Панкратова 60з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6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 100,0</w:t>
            </w:r>
          </w:p>
        </w:tc>
      </w:tr>
      <w:tr>
        <w:trPr>
          <w:trHeight w:val="78" w:hRule="atLeast"/>
        </w:trPr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сударствен-ная экспертиза </w:t>
            </w:r>
            <w:r>
              <w:rPr>
                <w:color w:val="000000"/>
                <w:sz w:val="15"/>
                <w:szCs w:val="15"/>
              </w:rPr>
              <w:t>проектной документации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11" w:hRule="atLeast"/>
        </w:trPr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6"/>
                <w:szCs w:val="16"/>
              </w:rPr>
              <w:t>Строительство автомобиль-ной дороги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5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6"/>
                <w:szCs w:val="16"/>
              </w:rPr>
              <w:t>Реконструкия автомобиль-ной дороги по Павловскому тракт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 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227 000,0</w:t>
            </w:r>
          </w:p>
        </w:tc>
      </w:tr>
      <w:tr>
        <w:trPr>
          <w:trHeight w:val="859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сударствен-ная экспертиза </w:t>
            </w:r>
            <w:r>
              <w:rPr>
                <w:color w:val="000000"/>
                <w:sz w:val="15"/>
                <w:szCs w:val="15"/>
              </w:rPr>
              <w:t>проектной документации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13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6"/>
                <w:szCs w:val="16"/>
              </w:rPr>
              <w:t>Строительство автомобиль-ной дороги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 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 000,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78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6"/>
                <w:szCs w:val="16"/>
              </w:rPr>
              <w:t>Реконструк-ция моста через протоку Талую в мкрн.Зато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 000,0</w:t>
            </w:r>
          </w:p>
        </w:tc>
      </w:tr>
      <w:tr>
        <w:trPr>
          <w:trHeight w:val="78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сударствен-ная экспертиза </w:t>
            </w:r>
            <w:r>
              <w:rPr>
                <w:color w:val="000000"/>
                <w:sz w:val="15"/>
                <w:szCs w:val="15"/>
              </w:rPr>
              <w:t>проектной документации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6"/>
                <w:szCs w:val="16"/>
              </w:rPr>
              <w:t>Строительство автомобиль-ной дороги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0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2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конструкция моста через р.Пивоварку по ул.Советской Арм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23 000,0</w:t>
            </w:r>
          </w:p>
        </w:tc>
      </w:tr>
      <w:tr>
        <w:trPr>
          <w:trHeight w:val="78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сударствен-ная экспертиза </w:t>
            </w:r>
            <w:r>
              <w:rPr>
                <w:color w:val="000000"/>
                <w:sz w:val="15"/>
                <w:szCs w:val="15"/>
              </w:rPr>
              <w:t>проектной документации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6"/>
                <w:szCs w:val="16"/>
              </w:rPr>
              <w:t>Строительство автомобиль-ной дороги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42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5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5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31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6"/>
                <w:szCs w:val="16"/>
              </w:rPr>
              <w:t>Реконструк-ция путепровода через железнодо-рожные пути по пр-кту Калини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 0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2 221,6</w:t>
            </w:r>
          </w:p>
        </w:tc>
      </w:tr>
      <w:tr>
        <w:trPr>
          <w:trHeight w:val="799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сударствен-ная экспертиза </w:t>
            </w:r>
            <w:r>
              <w:rPr>
                <w:color w:val="000000"/>
                <w:sz w:val="15"/>
                <w:szCs w:val="15"/>
              </w:rPr>
              <w:t>проектной документации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 0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9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6"/>
                <w:szCs w:val="16"/>
              </w:rPr>
              <w:t>Строительство автомобиль-ной дороги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 586,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 63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00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31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6"/>
                <w:szCs w:val="16"/>
              </w:rPr>
              <w:t>Строительство автомобиль-ной дороги по ул.Молодеж-ная, от пр-кта Сибирский до ул.Карла Маркс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 0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 826,8</w:t>
            </w:r>
          </w:p>
        </w:tc>
      </w:tr>
      <w:tr>
        <w:trPr>
          <w:trHeight w:val="886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сударствен-ная экспертиза </w:t>
            </w:r>
            <w:r>
              <w:rPr>
                <w:color w:val="000000"/>
                <w:sz w:val="15"/>
                <w:szCs w:val="15"/>
              </w:rPr>
              <w:t>проектной документации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 5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6"/>
                <w:szCs w:val="16"/>
              </w:rPr>
              <w:t>Строительство автомобиль-ной дороги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 326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78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6"/>
                <w:szCs w:val="16"/>
              </w:rPr>
              <w:t>Строительство автомобиль-ных дорог в с.Лебяжь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 00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 379,2</w:t>
            </w:r>
          </w:p>
        </w:tc>
      </w:tr>
      <w:tr>
        <w:trPr>
          <w:trHeight w:val="78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сударствен-ная экспертиза </w:t>
            </w:r>
            <w:r>
              <w:rPr>
                <w:color w:val="000000"/>
                <w:sz w:val="15"/>
                <w:szCs w:val="15"/>
              </w:rPr>
              <w:t>проектной документации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 00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6"/>
                <w:szCs w:val="16"/>
              </w:rPr>
              <w:t>Строительство автомобиль-ной дороги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 74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 37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 25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предпроектных работ, осуществление строительного контроля, прочие работы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,6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6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948,7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 293,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914,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 020,7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 480,7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0" w:right="-6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 951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0" w:right="-6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 163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0" w:right="-6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 909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0" w:right="-6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157,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 02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 840,6</w:t>
            </w:r>
          </w:p>
        </w:tc>
      </w:tr>
      <w:tr>
        <w:trPr>
          <w:trHeight w:val="30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объекты (нераспределенный остаток средств)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0" w:right="-6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 537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0" w:right="-6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 680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0" w:right="-6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0" w:right="-6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 217,7</w:t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по объектам: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2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5 579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2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4 601,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2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00 143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2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8 674,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2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40 672,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2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64 604,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2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3 781,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2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 881 89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2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 172 989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2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3 516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2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0 00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2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0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2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8 87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2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35 94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2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 214 96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2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60 0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 196 242,8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928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тет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рожному хозяйству и транспорту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арнаула                                                                                                                       В.И. Ведяшкин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финансам, налоговой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редитной политике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а Барнаула                                                                                                                        О.А. Шернина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2126" w:footer="0" w:bottom="709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SimSun;宋体" w:cs="Arial"/>
      <w:b/>
      <w:bCs/>
      <w:i/>
      <w:iCs/>
      <w:sz w:val="28"/>
      <w:szCs w:val="28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Blk">
    <w:name w:val="blk"/>
    <w:basedOn w:val="Style1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2">
    <w:name w:val="Заголовок 2 Знак"/>
    <w:qFormat/>
    <w:rPr>
      <w:rFonts w:ascii="Arial" w:hAnsi="Arial" w:eastAsia="SimSun;宋体" w:cs="Arial"/>
      <w:b/>
      <w:bCs/>
      <w:i/>
      <w:iCs/>
      <w:lang w:eastAsia="zh-CN"/>
    </w:rPr>
  </w:style>
  <w:style w:type="character" w:styleId="Style14">
    <w:name w:val="Основной текст Знак"/>
    <w:qFormat/>
    <w:rPr>
      <w:rFonts w:eastAsia="Times New Roman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Основной текст с отступом Знак"/>
    <w:qFormat/>
    <w:rPr>
      <w:rFonts w:eastAsia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eastAsia="Times New Roman"/>
      <w:sz w:val="20"/>
      <w:szCs w:val="20"/>
    </w:rPr>
  </w:style>
  <w:style w:type="character" w:styleId="Style20">
    <w:name w:val="Тема примечания Знак"/>
    <w:qFormat/>
    <w:rPr>
      <w:rFonts w:eastAsia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3:05:00Z</dcterms:created>
  <dc:creator>Shustrik</dc:creator>
  <dc:description/>
  <cp:keywords/>
  <dc:language>en-US</dc:language>
  <cp:lastModifiedBy>Наталья Кузнецова</cp:lastModifiedBy>
  <cp:lastPrinted>2024-01-22T09:14:00Z</cp:lastPrinted>
  <dcterms:modified xsi:type="dcterms:W3CDTF">2024-01-22T06:59:00Z</dcterms:modified>
  <cp:revision>365</cp:revision>
  <dc:subject/>
  <dc:title/>
</cp:coreProperties>
</file>